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9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komputerów przenośnych/ sprzętu komputerowego, objętych zadaniem nr ……………: do miejsca wskazanego przez Zamawiającego.</w:t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wykonania lub nienależytego wykonywania przez Wykonawcę postanowień umowy a w szczególności: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Wykonawca przedstawił Zamawiającemu do odbioru sprzęt (urządzenia komputerowe) niezgodny z wymaganiami SIWZ i mimo wezwania Zamawiającego nie zrealizował przedmiotu umowy zgodnie z wymaganiami SIWZ lub niniejszej umowy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5/14 dostawa komputerów przenośnych oraz drobnego sprzętu komputerowego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Symbol" w:hAnsi="Symbol" w:cs="Symbo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9:00Z</dcterms:created>
  <dc:creator>borad</dc:creator>
  <dc:description/>
  <cp:keywords/>
  <dc:language>en-US</dc:language>
  <cp:lastModifiedBy>abojarska</cp:lastModifiedBy>
  <cp:lastPrinted>2014-04-14T09:44:00Z</cp:lastPrinted>
  <dcterms:modified xsi:type="dcterms:W3CDTF">2014-04-14T10:35:00Z</dcterms:modified>
  <cp:revision>4</cp:revision>
  <dc:subject/>
  <dc:title>UMOWA/PROJEKT</dc:title>
</cp:coreProperties>
</file>